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20.4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T.Miller, J.Mašek, L.Procházková, M.Sedlář, F.Mareš, Ing.J.Mill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J.Frenzl, J.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 Valná hromada svazku obcí VKM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Regulační plán ob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Zahájení a seznámení s programem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p. J.Mašek a p. M.Sedlář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Smlouva o provozování veřejného vodovodu bude s VKM uzavřena po valné hromadě, konané dne 28.6.2004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Jednání k regulačnímu plánu obce bude probíhat dne 28.4.2004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5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ádosti p.mgr. Beneše o provedení udržovacích prací na domu č.p. 71 obecní zastupitelstvo vyhovu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Obecní zastupitelstvo souhlasí s čerpáním podzemní vody v areálu MPF – sady Holubice. V případě poklesu hladin vod v domovních studních zapříčiněných odběrem vody bude obec požadovat na firmě MPF zajištění obnovení dodávky vo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Na žádost pí Kudrnové o odkoupení pozemku č. 564 v k.ú. Kozinec se obec vyjadřuje nesouhlasně. S pí. Kudrnovou bude uzavřena smlouva o věcném břemenu s umožněním průjezd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yla projednána stížnost obyvatel Holubic ohledně sportovních her na pozemku vedle hřbitov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tupitelstvo obce připomíná, že v sobotu 24.4. a v neděli 25.4.2004 budou v obcích Holubice a Kozinec rozmístěny kontejnery pro nadměrný odpad. Pan starosta projedná s firmou REGIOS častější vyvážení kontejnerů na tříděný odpa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ádosti p.Satrapy o vyčištění strouhy se vyhovuj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)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Mašek,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41:00Z</dcterms:created>
  <dc:creator>TAC Most</dc:creator>
  <dc:description/>
  <dc:language>en-US</dc:language>
  <cp:lastModifiedBy>pc</cp:lastModifiedBy>
  <dcterms:modified xsi:type="dcterms:W3CDTF">2004-04-21T18:51:00Z</dcterms:modified>
  <cp:revision>3</cp:revision>
  <dc:subject/>
  <dc:title>Zápis</dc:title>
</cp:coreProperties>
</file>